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382941703"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213396097"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894949216"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